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риказу Финансового управления администрации </w:t>
      </w:r>
    </w:p>
    <w:p>
      <w:pPr>
        <w:pStyle w:val="Normal"/>
        <w:jc w:val="right"/>
        <w:rPr/>
      </w:pPr>
      <w:r>
        <w:rPr/>
        <w:t>Северо-Енисейского района от 14.07.2021 № 91-ОД</w:t>
      </w:r>
    </w:p>
    <w:p>
      <w:pPr>
        <w:pStyle w:val="Normal"/>
        <w:jc w:val="right"/>
        <w:rPr/>
      </w:pPr>
      <w:r>
        <w:rPr/>
        <w:t>(новая редакция приложения № 2</w:t>
      </w:r>
    </w:p>
    <w:p>
      <w:pPr>
        <w:pStyle w:val="Normal"/>
        <w:jc w:val="right"/>
        <w:rPr/>
      </w:pPr>
      <w:r>
        <w:rPr/>
        <w:t xml:space="preserve">к приказу Финансового управления администрации </w:t>
      </w:r>
    </w:p>
    <w:p>
      <w:pPr>
        <w:pStyle w:val="Normal"/>
        <w:jc w:val="right"/>
        <w:rPr/>
      </w:pPr>
      <w:r>
        <w:rPr/>
        <w:t>Северо-Енисейского района от 19.04.2018 № 57-ОД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квартальные сведения о численности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, работников муниципальных учреждений Северо-Енисейского района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b/>
        </w:rPr>
        <w:t>по состоянию на 01 января 2024 год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37"/>
        <w:gridCol w:w="1417"/>
      </w:tblGrid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тыс. рублей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по Главному распорядителю бюджетных средств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28 766,6</w:t>
            </w:r>
          </w:p>
        </w:tc>
      </w:tr>
      <w:tr>
        <w:trPr>
          <w:trHeight w:val="3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12,9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4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 132,1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690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22,5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99,9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8,6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6,6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 052,5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838,8</w:t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509,3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15,6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58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муниципальных учреждений Северо-Енисейского район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муниципальных учреждений Северо-Енисейского района за отчетный квартал (нарастающим итогом с начала года), тыс. рублей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 498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24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 835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376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262,0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ом долг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январ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62"/>
        <w:gridCol w:w="2331"/>
        <w:gridCol w:w="11"/>
        <w:gridCol w:w="506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озникнов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график погаш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 ссуды, полученные Северо-Енисейским районом от других бюджетов бюджетной системы Российской Федерации: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остаток на отчетную дату, тыс. рублей         0,00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Северо-Енисейским районом от кредитных организаций: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 Северо-Енисейского райо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 0,00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 тыс. рублей      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ых гаранти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январ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42"/>
        <w:gridCol w:w="2390"/>
        <w:gridCol w:w="1608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емщ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гаран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условиями догово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 xml:space="preserve">Остаток на 01.01.2024 года, тыс. рубле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5:03:00Z</dcterms:created>
  <dc:creator>Admin</dc:creator>
  <dc:description/>
  <cp:keywords/>
  <dc:language>en-US</dc:language>
  <cp:lastModifiedBy>User</cp:lastModifiedBy>
  <cp:lastPrinted>2024-01-22T16:57:00Z</cp:lastPrinted>
  <dcterms:modified xsi:type="dcterms:W3CDTF">2024-01-22T09:57:00Z</dcterms:modified>
  <cp:revision>11</cp:revision>
  <dc:subject/>
  <dc:title/>
</cp:coreProperties>
</file>